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oryboard Form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ab/>
        <w:tab/>
        <w:tab/>
        <w:tab/>
        <w:tab/>
        <w:tab/>
        <w:tab/>
        <w:t>Name:_______________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duction Title: ____________________</w:t>
        <w:tab/>
        <w:t>Date: ______________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531"/>
        <w:gridCol w:w="1311"/>
        <w:gridCol w:w="1944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5715</wp:posOffset>
                      </wp:positionV>
                      <wp:extent cx="2589530" cy="31076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9480" cy="3107520"/>
                                <a:chOff x="0" y="0"/>
                                <a:chExt cx="2589480" cy="310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894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0404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6000"/>
                                  <a:ext cx="25894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0404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74440" y="753120"/>
                                  <a:ext cx="1715040" cy="1024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715040" y="483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15040" y="1024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5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63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9pt;margin-top:-0.45pt;width:203.9pt;height:244.65pt" coordorigin="-118,-9" coordsize="4078,4893">
                      <v:rect id="shape_0" fillcolor="#404040" stroked="t" o:allowincell="t" style="position:absolute;left:-118;top:-9;width:4077;height:1151;mso-wrap-style:none;v-text-anchor:middle">
                        <v:fill o:detectmouseclick="t" type="solid" color2="#bfbfbf"/>
                        <v:stroke color="black" weight="9360" joinstyle="miter" endcap="flat"/>
                        <w10:wrap type="none"/>
                      </v:rect>
                      <v:rect id="shape_0" fillcolor="#404040" stroked="t" o:allowincell="t" style="position:absolute;left:-118;top:3733;width:4077;height:1151;mso-wrap-style:none;v-text-anchor:middle">
                        <v:fill o:detectmouseclick="t" type="solid" color2="#bfbfbf"/>
                        <v:stroke color="black" weight="9360" joinstyle="miter" endcap="flat"/>
                        <w10:wrap type="none"/>
                      </v:rect>
                      <v:group id="shape_0" style="position:absolute;left:1259;top:1177;width:2701;height:1614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3960;top:1938;width:0;height:0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60;top:2791;width:0;height:0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259;top:1201;width:0;height:0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92;top:1177;width:0;height:0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85495</wp:posOffset>
                      </wp:positionH>
                      <wp:positionV relativeFrom="paragraph">
                        <wp:posOffset>-10160</wp:posOffset>
                      </wp:positionV>
                      <wp:extent cx="634365" cy="23133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365" cy="2313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</w:rPr>
                                    <w:t>Shot types/Zoo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EW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VW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W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MC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C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EC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2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Nodd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W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95pt;height:182.15pt;mso-wrap-distance-left:9.05pt;mso-wrap-distance-right:9.05pt;mso-wrap-distance-top:0pt;mso-wrap-distance-bottom:0pt;margin-top:-0.8pt;mso-position-vertical-relative:text;margin-left:-6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Shot types/Zoo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EW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VW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W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C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C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EC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2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Nod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W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85495</wp:posOffset>
                      </wp:positionH>
                      <wp:positionV relativeFrom="paragraph">
                        <wp:posOffset>2297430</wp:posOffset>
                      </wp:positionV>
                      <wp:extent cx="634365" cy="10293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365" cy="1029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</w:rPr>
                                    <w:t>Ang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Eye lev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Hig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P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OS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95pt;height:81.05pt;mso-wrap-distance-left:9.05pt;mso-wrap-distance-right:9.05pt;mso-wrap-distance-top:0pt;mso-wrap-distance-bottom:0pt;margin-top:180.9pt;mso-position-vertical-relative:text;margin-left:-6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Ang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Eye lev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L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Hi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P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O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equence # ___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hot Description: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ransition In: 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Video Image:  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hot type/Zoom: 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ngle:</w:t>
            </w:r>
          </w:p>
        </w:tc>
        <w:tc>
          <w:tcPr>
            <w:tcW w:w="19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mera motion:</w:t>
            </w:r>
          </w:p>
        </w:tc>
        <w:tc>
          <w:tcPr>
            <w:tcW w:w="3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udio Recorded: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0" w:name="__Fieldmark__0_2892506615"/>
            <w:bookmarkStart w:id="1" w:name="__Fieldmark__0_2892506615"/>
            <w:bookmarkEnd w:id="1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background sound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2" w:name="__Fieldmark__1_2892506615"/>
            <w:bookmarkStart w:id="3" w:name="__Fieldmark__1_2892506615"/>
            <w:bookmarkEnd w:id="3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script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4" w:name="__Fieldmark__2_2892506615"/>
            <w:bookmarkStart w:id="5" w:name="__Fieldmark__2_2892506615"/>
            <w:bookmarkEnd w:id="5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on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udio Added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6" w:name="__Fieldmark__3_2892506615"/>
            <w:bookmarkStart w:id="7" w:name="__Fieldmark__3_2892506615"/>
            <w:bookmarkEnd w:id="7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sound fx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8" w:name="__Fieldmark__4_2892506615"/>
            <w:bookmarkStart w:id="9" w:name="__Fieldmark__4_2892506615"/>
            <w:bookmarkEnd w:id="9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music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10" w:name="__Fieldmark__5_2892506615"/>
            <w:bookmarkStart w:id="11" w:name="__Fieldmark__5_2892506615"/>
            <w:bookmarkEnd w:id="11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arration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12" w:name="__Fieldmark__6_2892506615"/>
            <w:bookmarkStart w:id="13" w:name="__Fieldmark__6_2892506615"/>
            <w:bookmarkEnd w:id="13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on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ransition Out: ___________________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stimated Sequence Duration: _____________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Narration/Script: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1009"/>
        <w:gridCol w:w="795"/>
        <w:gridCol w:w="1047"/>
        <w:gridCol w:w="1944"/>
      </w:tblGrid>
      <w:tr>
        <w:trPr/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7620</wp:posOffset>
                      </wp:positionV>
                      <wp:extent cx="2590165" cy="3107690"/>
                      <wp:effectExtent l="5080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0200" cy="3107520"/>
                                <a:chOff x="0" y="0"/>
                                <a:chExt cx="2590200" cy="310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894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0404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6000"/>
                                  <a:ext cx="25894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0404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52400"/>
                                  <a:ext cx="2590200" cy="1623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484560"/>
                                    <a:ext cx="25905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026000"/>
                                    <a:ext cx="25905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873720" y="16560"/>
                                    <a:ext cx="1440" cy="16088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720080" y="1440"/>
                                    <a:ext cx="1800" cy="16088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5pt;margin-top:-0.6pt;width:203.95pt;height:244.65pt" coordorigin="-130,-12" coordsize="4079,4893">
                      <v:rect id="shape_0" fillcolor="#404040" stroked="t" o:allowincell="t" style="position:absolute;left:-130;top:-12;width:4077;height:1151;mso-wrap-style:none;v-text-anchor:middle">
                        <v:fill o:detectmouseclick="t" type="solid" color2="#bfbfbf"/>
                        <v:stroke color="black" weight="9360" joinstyle="miter" endcap="flat"/>
                        <w10:wrap type="none"/>
                      </v:rect>
                      <v:rect id="shape_0" fillcolor="#404040" stroked="t" o:allowincell="t" style="position:absolute;left:-130;top:3730;width:4077;height:1151;mso-wrap-style:none;v-text-anchor:middle">
                        <v:fill o:detectmouseclick="t" type="solid" color2="#bfbfbf"/>
                        <v:stroke color="black" weight="9360" joinstyle="miter" endcap="flat"/>
                        <w10:wrap type="none"/>
                      </v:rect>
                      <v:group id="shape_0" style="position:absolute;left:-130;top:1173;width:4079;height:2558">
                        <v:shape id="shape_0" stroked="t" o:allowincell="t" style="position:absolute;left:-130;top:1936;width:4079;height:1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-130;top:2789;width:4079;height:2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246;top:1199;width:1;height:2531;flip:y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79;top:1175;width:2;height:2531;flip:y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equence # ___</w:t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hot Description: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ransition In: 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Video Image:  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hot type/Zoom: 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ngle:</w:t>
            </w:r>
          </w:p>
        </w:tc>
        <w:tc>
          <w:tcPr>
            <w:tcW w:w="19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mera motion:</w:t>
            </w:r>
          </w:p>
        </w:tc>
        <w:tc>
          <w:tcPr>
            <w:tcW w:w="2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udio Recorded: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14" w:name="__Fieldmark__7_2892506615"/>
            <w:bookmarkStart w:id="15" w:name="__Fieldmark__7_2892506615"/>
            <w:bookmarkEnd w:id="15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background sound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16" w:name="__Fieldmark__8_2892506615"/>
            <w:bookmarkStart w:id="17" w:name="__Fieldmark__8_2892506615"/>
            <w:bookmarkEnd w:id="17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script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18" w:name="__Fieldmark__9_2892506615"/>
            <w:bookmarkStart w:id="19" w:name="__Fieldmark__9_2892506615"/>
            <w:bookmarkEnd w:id="19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on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udio Added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20" w:name="__Fieldmark__10_2892506615"/>
            <w:bookmarkStart w:id="21" w:name="__Fieldmark__10_2892506615"/>
            <w:bookmarkEnd w:id="21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sound fx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22" w:name="__Fieldmark__11_2892506615"/>
            <w:bookmarkStart w:id="23" w:name="__Fieldmark__11_2892506615"/>
            <w:bookmarkEnd w:id="23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music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24" w:name="__Fieldmark__12_2892506615"/>
            <w:bookmarkStart w:id="25" w:name="__Fieldmark__12_2892506615"/>
            <w:bookmarkEnd w:id="25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arration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26" w:name="__Fieldmark__13_2892506615"/>
            <w:bookmarkStart w:id="27" w:name="__Fieldmark__13_2892506615"/>
            <w:bookmarkEnd w:id="27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on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Transition Out: ___________________</w:t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Estimated Sequence Duration: _____________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Narration/Script: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oryboard Form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531"/>
        <w:gridCol w:w="1311"/>
        <w:gridCol w:w="1944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5715</wp:posOffset>
                      </wp:positionV>
                      <wp:extent cx="2590165" cy="3107690"/>
                      <wp:effectExtent l="5080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0200" cy="3107520"/>
                                <a:chOff x="0" y="0"/>
                                <a:chExt cx="2590200" cy="310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894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0404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6000"/>
                                  <a:ext cx="25894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0404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52400"/>
                                  <a:ext cx="2590200" cy="1623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483480"/>
                                    <a:ext cx="25905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024920"/>
                                    <a:ext cx="25905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873720" y="15480"/>
                                    <a:ext cx="1800" cy="16088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720080" y="0"/>
                                    <a:ext cx="1800" cy="16088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9pt;margin-top:-0.45pt;width:203.95pt;height:244.65pt" coordorigin="-118,-9" coordsize="4079,4893">
                      <v:rect id="shape_0" fillcolor="#404040" stroked="t" o:allowincell="t" style="position:absolute;left:-118;top:-9;width:4077;height:1151;mso-wrap-style:none;v-text-anchor:middle">
                        <v:fill o:detectmouseclick="t" type="solid" color2="#bfbfbf"/>
                        <v:stroke color="black" weight="9360" joinstyle="miter" endcap="flat"/>
                        <w10:wrap type="none"/>
                      </v:rect>
                      <v:rect id="shape_0" fillcolor="#404040" stroked="t" o:allowincell="t" style="position:absolute;left:-118;top:3733;width:4077;height:1151;mso-wrap-style:none;v-text-anchor:middle">
                        <v:fill o:detectmouseclick="t" type="solid" color2="#bfbfbf"/>
                        <v:stroke color="black" weight="9360" joinstyle="miter" endcap="flat"/>
                        <w10:wrap type="none"/>
                      </v:rect>
                      <v:group id="shape_0" style="position:absolute;left:-118;top:1176;width:4079;height:2557">
                        <v:shape id="shape_0" stroked="t" o:allowincell="t" style="position:absolute;left:-118;top:1937;width:4079;height:1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-118;top:2790;width:4079;height:2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258;top:1200;width:2;height:2531;flip:y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91;top:1176;width:2;height:2531;flip:y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85495</wp:posOffset>
                      </wp:positionH>
                      <wp:positionV relativeFrom="paragraph">
                        <wp:posOffset>-10160</wp:posOffset>
                      </wp:positionV>
                      <wp:extent cx="634365" cy="231330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365" cy="2313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</w:rPr>
                                    <w:t>Shot types/Zoo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EW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VW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W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MC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C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EC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2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Nodd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W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95pt;height:182.15pt;mso-wrap-distance-left:9.05pt;mso-wrap-distance-right:9.05pt;mso-wrap-distance-top:0pt;mso-wrap-distance-bottom:0pt;margin-top:-0.8pt;mso-position-vertical-relative:text;margin-left:-6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Shot types/Zoo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EW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VW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W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C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C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EC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2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Nod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W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85495</wp:posOffset>
                      </wp:positionH>
                      <wp:positionV relativeFrom="paragraph">
                        <wp:posOffset>2297430</wp:posOffset>
                      </wp:positionV>
                      <wp:extent cx="634365" cy="102933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365" cy="1029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</w:rPr>
                                    <w:t>Ang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Eye lev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Hig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P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OS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95pt;height:81.05pt;mso-wrap-distance-left:9.05pt;mso-wrap-distance-right:9.05pt;mso-wrap-distance-top:0pt;mso-wrap-distance-bottom:0pt;margin-top:180.9pt;mso-position-vertical-relative:text;margin-left:-6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Ang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Eye lev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L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Hi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P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O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equence # ___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hot Description: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ransition In: 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Video Image:  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hot type/Zoom: 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ngle:</w:t>
            </w:r>
          </w:p>
        </w:tc>
        <w:tc>
          <w:tcPr>
            <w:tcW w:w="19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mera motion:</w:t>
            </w:r>
          </w:p>
        </w:tc>
        <w:tc>
          <w:tcPr>
            <w:tcW w:w="3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udio Recorded: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28" w:name="__Fieldmark__14_2892506615"/>
            <w:bookmarkStart w:id="29" w:name="__Fieldmark__14_2892506615"/>
            <w:bookmarkEnd w:id="29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background sound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30" w:name="__Fieldmark__15_2892506615"/>
            <w:bookmarkStart w:id="31" w:name="__Fieldmark__15_2892506615"/>
            <w:bookmarkEnd w:id="31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script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32" w:name="__Fieldmark__16_2892506615"/>
            <w:bookmarkStart w:id="33" w:name="__Fieldmark__16_2892506615"/>
            <w:bookmarkEnd w:id="33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on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udio Added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34" w:name="__Fieldmark__17_2892506615"/>
            <w:bookmarkStart w:id="35" w:name="__Fieldmark__17_2892506615"/>
            <w:bookmarkEnd w:id="35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sound fx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36" w:name="__Fieldmark__18_2892506615"/>
            <w:bookmarkStart w:id="37" w:name="__Fieldmark__18_2892506615"/>
            <w:bookmarkEnd w:id="37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music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38" w:name="__Fieldmark__19_2892506615"/>
            <w:bookmarkStart w:id="39" w:name="__Fieldmark__19_2892506615"/>
            <w:bookmarkEnd w:id="39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arration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40" w:name="__Fieldmark__20_2892506615"/>
            <w:bookmarkStart w:id="41" w:name="__Fieldmark__20_2892506615"/>
            <w:bookmarkEnd w:id="41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on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ransition Out: ___________________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stimated Sequence Duration: _____________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Narration/Script: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1009"/>
        <w:gridCol w:w="795"/>
        <w:gridCol w:w="1047"/>
        <w:gridCol w:w="1944"/>
      </w:tblGrid>
      <w:tr>
        <w:trPr/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7620</wp:posOffset>
                      </wp:positionV>
                      <wp:extent cx="2590165" cy="3107690"/>
                      <wp:effectExtent l="5080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0200" cy="3107520"/>
                                <a:chOff x="0" y="0"/>
                                <a:chExt cx="2590200" cy="310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894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0404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6000"/>
                                  <a:ext cx="25894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0404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52400"/>
                                  <a:ext cx="2590200" cy="1623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484560"/>
                                    <a:ext cx="25905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026000"/>
                                    <a:ext cx="25905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873720" y="16560"/>
                                    <a:ext cx="1440" cy="16088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720080" y="1440"/>
                                    <a:ext cx="1800" cy="16088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5pt;margin-top:-0.6pt;width:203.95pt;height:244.65pt" coordorigin="-130,-12" coordsize="4079,4893">
                      <v:rect id="shape_0" fillcolor="#404040" stroked="t" o:allowincell="t" style="position:absolute;left:-130;top:-12;width:4077;height:1151;mso-wrap-style:none;v-text-anchor:middle">
                        <v:fill o:detectmouseclick="t" type="solid" color2="#bfbfbf"/>
                        <v:stroke color="black" weight="9360" joinstyle="miter" endcap="flat"/>
                        <w10:wrap type="none"/>
                      </v:rect>
                      <v:rect id="shape_0" fillcolor="#404040" stroked="t" o:allowincell="t" style="position:absolute;left:-130;top:3730;width:4077;height:1151;mso-wrap-style:none;v-text-anchor:middle">
                        <v:fill o:detectmouseclick="t" type="solid" color2="#bfbfbf"/>
                        <v:stroke color="black" weight="9360" joinstyle="miter" endcap="flat"/>
                        <w10:wrap type="none"/>
                      </v:rect>
                      <v:group id="shape_0" style="position:absolute;left:-130;top:1173;width:4079;height:2558">
                        <v:shape id="shape_0" stroked="t" o:allowincell="t" style="position:absolute;left:-130;top:1936;width:4079;height:1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-130;top:2789;width:4079;height:2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246;top:1199;width:1;height:2531;flip:y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79;top:1175;width:2;height:2531;flip:y" type="_x0000_t32">
                          <v:stroke color="gray" weight="9360" dashstyle="dash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equence # ___</w:t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hot Description: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ransition In: 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Video Image:  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hot type/Zoom: 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ngle:</w:t>
            </w:r>
          </w:p>
        </w:tc>
        <w:tc>
          <w:tcPr>
            <w:tcW w:w="19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mera motion:</w:t>
            </w:r>
          </w:p>
        </w:tc>
        <w:tc>
          <w:tcPr>
            <w:tcW w:w="2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___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udio Recorded: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42" w:name="__Fieldmark__21_2892506615"/>
            <w:bookmarkStart w:id="43" w:name="__Fieldmark__21_2892506615"/>
            <w:bookmarkEnd w:id="43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background sound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44" w:name="__Fieldmark__22_2892506615"/>
            <w:bookmarkStart w:id="45" w:name="__Fieldmark__22_2892506615"/>
            <w:bookmarkEnd w:id="45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script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46" w:name="__Fieldmark__23_2892506615"/>
            <w:bookmarkStart w:id="47" w:name="__Fieldmark__23_2892506615"/>
            <w:bookmarkEnd w:id="47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on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udio Added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48" w:name="__Fieldmark__24_2892506615"/>
            <w:bookmarkStart w:id="49" w:name="__Fieldmark__24_2892506615"/>
            <w:bookmarkEnd w:id="49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sound fx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50" w:name="__Fieldmark__25_2892506615"/>
            <w:bookmarkStart w:id="51" w:name="__Fieldmark__25_2892506615"/>
            <w:bookmarkEnd w:id="51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music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52" w:name="__Fieldmark__26_2892506615"/>
            <w:bookmarkStart w:id="53" w:name="__Fieldmark__26_2892506615"/>
            <w:bookmarkEnd w:id="53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arration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separate"/>
            </w:r>
            <w:bookmarkStart w:id="54" w:name="__Fieldmark__27_2892506615"/>
            <w:bookmarkStart w:id="55" w:name="__Fieldmark__27_2892506615"/>
            <w:bookmarkEnd w:id="55"/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non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ransition Out: ___________________</w:t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7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stimated Sequence Duration: _____________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Narration/Script: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0:18:00Z</dcterms:created>
  <dc:creator>Casey Foster</dc:creator>
  <dc:description/>
  <cp:keywords/>
  <dc:language>en-US</dc:language>
  <cp:lastModifiedBy>Administrator</cp:lastModifiedBy>
  <cp:lastPrinted>2010-04-15T08:23:00Z</cp:lastPrinted>
  <dcterms:modified xsi:type="dcterms:W3CDTF">2013-11-19T20:18:00Z</dcterms:modified>
  <cp:revision>2</cp:revision>
  <dc:subject/>
  <dc:title>Storyboard</dc:title>
</cp:coreProperties>
</file>